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32"/>
          <w:szCs w:val="26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4"/>
          <w:szCs w:val="20"/>
        </w:rPr>
        <w:t>Проект внесен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4395" w:leader="none"/>
        </w:tabs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0"/>
        </w:rPr>
        <w:t xml:space="preserve">Глава Таймырского Долгано – Ненецкого 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4395" w:leader="none"/>
        </w:tabs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0"/>
        </w:rPr>
      </w:pPr>
      <w:r>
        <w:rPr>
          <w:rFonts w:cs="Times New Roman" w:ascii="Times New Roman" w:hAnsi="Times New Roman"/>
          <w:b w:val="false"/>
          <w:sz w:val="24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0"/>
        </w:rPr>
        <w:t xml:space="preserve">муниципального района </w:t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0"/>
        </w:rPr>
        <w:t xml:space="preserve">______________ А.В. Членов                                  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0"/>
        </w:rPr>
        <w:t>«    »_________  2026 г</w:t>
      </w:r>
      <w:r>
        <w:rPr>
          <w:rFonts w:cs="Times New Roman" w:ascii="Times New Roman" w:hAnsi="Times New Roman"/>
          <w:sz w:val="24"/>
          <w:szCs w:val="20"/>
        </w:rPr>
        <w:t>.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МЫРСКИЙ ДОЛГАНО-НЕНЕЦКИЙ МУНИЦИПАЛЬНЫЙ ОКРУГ КРАСНОЯРСКОГО КРА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АЙМЫРСКИЙ ДОЛГАНО-НЕНЕЦКИЙ РАЙОННЫЙ СОВЕТ ДЕПУТАТ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      »  _______  2026 г.                                                                           № _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Дудинк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Я В РЕШЕНИЕ ТАЙМЫРСКОГО ДОЛГАНО-НЕНЕЦКОГО РАЙОННОГО СОВЕТА ДЕПУТАТОВ "ОБ УТВЕРЖДЕНИИ ПЕРЕЧНЯ КОНКУРСОВ И НАМИНАЦИЙ КОНКУРСОВ В РАМКАХ ПРОВЕДЕНИЯ СОЦИАЛЬНО ЗНАЧИМЫХ МЕРОПРИЯТИЙ МАЛОЧИСЛЕННЫХ НАРОДОВ НА 2026 ГОД"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Уставом Таймырского Долгано-Ненецкого муниципального района, Таймырский Долгано-Ненецкий районный Совет депутатов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изменение в Решение Таймырского Долгано-Ненецкого районного Совета депутатов от 16 декабря 2025 года № 05-126 «Об утверждении Перечня конкурсов и номинаций конкурсов в рамках проведения социально значимых мероприятий малочисленных народов на 2026 год», изложив приложение к Решению в редакции согласно приложению к настоящему Решению.   </w:t>
      </w:r>
    </w:p>
    <w:p>
      <w:pPr>
        <w:pStyle w:val="Style16"/>
        <w:widowControl w:val="false"/>
        <w:autoSpaceDE w:val="false"/>
        <w:spacing w:before="0" w:after="0"/>
        <w:ind w:left="147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Настоящее Решение вступает в силу со дня, следующего за днем его официального обнародования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511" w:leader="none"/>
        </w:tabs>
        <w:autoSpaceDE w:val="false"/>
        <w:spacing w:before="0" w:after="0"/>
        <w:rPr/>
      </w:pPr>
      <w:r>
        <w:rPr/>
        <w:tab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едседатель Таймырск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олгано-Ненецкого районног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овета депутат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Д.В. Хлудеев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а Таймырского Долгано-Ненецкого муниципального район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А.В. Членов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Таймырского Долгано-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Ненецкого районного Совета депутатов</w:t>
      </w:r>
    </w:p>
    <w:p>
      <w:pPr>
        <w:pStyle w:val="Normal"/>
        <w:widowControl w:val="false"/>
        <w:autoSpaceDE w:val="false"/>
        <w:spacing w:before="0" w:after="0"/>
        <w:ind w:left="538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__________2026  № _______</w:t>
      </w:r>
    </w:p>
    <w:p>
      <w:pPr>
        <w:pStyle w:val="Normal"/>
        <w:widowControl w:val="false"/>
        <w:autoSpaceDE w:val="false"/>
        <w:spacing w:before="0" w:after="0"/>
        <w:ind w:left="538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33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ОВ И НОМИНАЦИЙ КОНКУРСОВ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ВЕДЕНИЯ СОЦИАЛЬНО ЗНАЧИМЫХ МЕРОПРИЯТИЙ МАЛОЧИСЛЕННЫХ НАРОДОВ НА 2026 ГОД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69"/>
        <w:gridCol w:w="464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нкурс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номинации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леневоды Таймыра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и соревнования «Гонки на оленьих упряжках среди мужчин»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и соревнования «Гонки на оленьих упряжках среди женщин»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и соревнования «Национальная борьба»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и соревнования «Прыжки через нарты»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и соревнования «Метание маута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ыбаки Таймыра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соревнования «Лучший Рыбак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омысловики Таймыра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и соревнования «Лучшая охотничья династия»</w:t>
            </w:r>
          </w:p>
        </w:tc>
      </w:tr>
      <w:tr>
        <w:trPr>
          <w:trHeight w:val="2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хранение национальных традиций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циональные традиции и культура - потомкам»</w:t>
            </w:r>
          </w:p>
        </w:tc>
      </w:tr>
      <w:tr>
        <w:trPr>
          <w:trHeight w:val="2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леневодческая кочевая семья»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инастия промысловиков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5:07:00Z</dcterms:created>
  <dc:creator>bogdanovaah</dc:creator>
  <dc:description/>
  <cp:keywords/>
  <dc:language>en-US</dc:language>
  <cp:lastModifiedBy>kotlyarova</cp:lastModifiedBy>
  <cp:lastPrinted>2026-02-06T15:00:00Z</cp:lastPrinted>
  <dcterms:modified xsi:type="dcterms:W3CDTF">2026-02-06T08:00:00Z</dcterms:modified>
  <cp:revision>47</cp:revision>
  <dc:subject/>
  <dc:title/>
</cp:coreProperties>
</file>